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me Sweet Mortgag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Imagine that you would like to purchase a $375,000 home. Using 20% as a down payment (or $75,000), determine the monthly mortgage payment for your dream home using the loan terms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5-year mortgage term with a 3% interes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Amount Paid Over Loan Term: ___________________________</w:t>
        <w:br/>
      </w:r>
    </w:p>
    <w:p>
      <w:pPr>
        <w:pStyle w:val="Normal"/>
        <w:rPr/>
      </w:pPr>
      <w:r>
        <w:rPr/>
        <w:t xml:space="preserve">Minimum Monthly Payment: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0-year mortgage term with a 6% interes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Amount Paid Over Loan Term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Monthly Payment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30-year mortgage term with a 5% interes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Amount Paid Over Loan Term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Monthly Payment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mortgage would you choos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uy It or Pass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cenario 1:</w:t>
      </w:r>
    </w:p>
    <w:p>
      <w:pPr>
        <w:pStyle w:val="Normal"/>
        <w:rPr/>
      </w:pPr>
      <w:r>
        <w:rPr/>
        <w:t>You find a house that’s smaller than you want, but it’s in a good neighborhood. It’s pretty old and there’s lots of repair work needed. The house is $120,000 and you’ll put 20% down. The bank offers a 7% interest rate for a 15-year mortgage and you currently make $2,000 per month, with monthly expenses averaging $1,200. The repair work will cost $1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otal amount you will pay for the house?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buy it or pass?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enario 2:</w:t>
      </w:r>
    </w:p>
    <w:p>
      <w:pPr>
        <w:pStyle w:val="Normal"/>
        <w:rPr/>
      </w:pPr>
      <w:r>
        <w:rPr/>
        <w:t>You have a job, but recently heard that your position may be cut. You can only make a down payment of 10% on your mortgage. Since you’re not putting 20% down, you have to pay Private Mortgage Insurance (PMI) that protects the bank in case you can’t make payments. The bank offers you a 6% interest rate on a 30-year mortgage of $45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otal amount you will pay for the house?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buy it or pass?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enario 3:</w:t>
      </w:r>
    </w:p>
    <w:p>
      <w:pPr>
        <w:pStyle w:val="Normal"/>
        <w:rPr/>
      </w:pPr>
      <w:r>
        <w:rPr/>
        <w:t>You’ve always wanted to own a condo in the city and finally found one that matches your budget. You have good credit and will put 20% down on the $450,000 home price. The bank offers a 4% interest rate on a 15-year mortgage. You make $10,000 a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otal amount you will pay for the house?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buy it or pass?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mmarize</w:t>
      </w:r>
      <w:r>
        <w:rPr/>
        <w:t>: What are the costs and benefits of owning a hom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9:03:00Z</dcterms:created>
  <dc:creator>Lauren Amorin</dc:creator>
  <dc:description/>
  <cp:keywords/>
  <dc:language>en-US</dc:language>
  <cp:lastModifiedBy>Administrator</cp:lastModifiedBy>
  <cp:lastPrinted>2013-05-01T22:40:00Z</cp:lastPrinted>
  <dcterms:modified xsi:type="dcterms:W3CDTF">2013-05-02T19:03:00Z</dcterms:modified>
  <cp:revision>2</cp:revision>
  <dc:subject/>
  <dc:title>Home Sweet Mortgage</dc:title>
</cp:coreProperties>
</file>